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7.06.2025 №38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z w:val="28"/>
          <w:szCs w:val="28"/>
          <w:lang w:val="uk-UA" w:eastAsia="uk-UA"/>
        </w:rPr>
        <w:t>(відновлення) меж земельних ділянок у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ю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15"/>
        <w:gridCol w:w="2835"/>
        <w:gridCol w:w="1134"/>
        <w:gridCol w:w="3261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ind w:left="-115" w:right="-74" w:hanging="0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, реєстраційний номер облікової картки платника подат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адреса об’єкта нерухомого майна,  райо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н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8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чинн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398:000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ВРОЖАЙНИЙ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22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2096512060, номер запису про право власності 59692632, дата державної реєстрації 24.04.2025</w:t>
            </w:r>
          </w:p>
        </w:tc>
      </w:tr>
      <w:tr>
        <w:trPr>
          <w:trHeight w:val="182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ьн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589:034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ЛІСОК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7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0825412060, номер запису про право власності 59659026, дата державної реєстрації 23.04.2025</w:t>
            </w:r>
          </w:p>
        </w:tc>
      </w:tr>
      <w:tr>
        <w:trPr>
          <w:trHeight w:val="18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шетн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7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ЄДНІСТЬ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177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29605512060, номер запису про право власності 59628402, дата державної реєстрації 22.04.2025</w:t>
            </w:r>
          </w:p>
        </w:tc>
      </w:tr>
      <w:tr>
        <w:trPr>
          <w:trHeight w:val="1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г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537:046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ючий коопер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ЮЖНИЙ-НЕЗАЛЕЖНЕ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14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25586512060, номер запису про право власності 59521846, дата державної реєстрації 11.04.2025</w:t>
            </w:r>
          </w:p>
        </w:tc>
      </w:tr>
      <w:tr>
        <w:trPr>
          <w:trHeight w:val="1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в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391:001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ВРОЖАЙНИЙ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88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0798212060, номер запису про право власності 59658297, дата державної реєстрації 24.04.2025</w:t>
            </w:r>
          </w:p>
        </w:tc>
      </w:tr>
      <w:tr>
        <w:trPr>
          <w:trHeight w:val="3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лай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ннад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393:000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ВРОЖАЙНИЙ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137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0773212060, номер запису про право власності 59657569, дата державної реєстрації 22.04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  <w:tab w:val="left" w:pos="7088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*  ̶  персональні да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i/>
        <w:i/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>
        <w:i/>
        <w:lang w:val="uk-UA"/>
      </w:rPr>
      <w:t>Продовження додатка 3</w:t>
    </w:r>
  </w:p>
  <w:p>
    <w:pPr>
      <w:pStyle w:val="Header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5-02-17T11:45:00Z</cp:lastPrinted>
  <dcterms:modified xsi:type="dcterms:W3CDTF">2025-07-02T12:53:00Z</dcterms:modified>
  <cp:revision>1013</cp:revision>
  <dc:subject/>
  <dc:title>Додаток 4</dc:title>
</cp:coreProperties>
</file>